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Linssy Paulin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ar Mrs. Jones,</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ab/>
        <w:t xml:space="preserve">Many years have passed I remember you like yesterday I went to apologize for what I did to you. Thank you for don’t talk to my parents and don’t put me and jail. Thanks for help me and talk to me. You remember when you shake me for leave her pocketbook. Also when you dragged me and move me with your house. I’m so sorry because I try to take your pocketbook I know that is no good and I don’t have excuse but I need a new shoes because my is old, broke and dirty. Thank you for everything, because you help me to understand that my life is in the abyss and if it weren’t for you my life was a disaster. Finally I want to thank her for talk to me. I want to thanks for take with me the shopping and pay my college and my career I’m so happy, because you are very thanks full with me, when you help me understand that my life was need a change. Thanks for everything.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Sincerely, </w:t>
      </w:r>
    </w:p>
    <w:p>
      <w:pPr>
        <w:pStyle w:val="Normal"/>
        <w:rPr>
          <w:sz w:val="28"/>
          <w:szCs w:val="28"/>
        </w:rPr>
      </w:pPr>
      <w:r>
        <w:rPr>
          <w:sz w:val="28"/>
          <w:szCs w:val="28"/>
        </w:rPr>
        <w:t xml:space="preserve">                  </w:t>
      </w:r>
      <w:r>
        <w:rPr>
          <w:sz w:val="28"/>
          <w:szCs w:val="28"/>
        </w:rPr>
        <w:t xml:space="preserve">Roy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7:02:00Z</dcterms:created>
  <dc:creator>Lawrence Public Schools</dc:creator>
  <dc:description/>
  <cp:keywords/>
  <dc:language>en-US</dc:language>
  <cp:lastModifiedBy>Lawrence Public Schools</cp:lastModifiedBy>
  <dcterms:modified xsi:type="dcterms:W3CDTF">2012-04-30T17:39:00Z</dcterms:modified>
  <cp:revision>2</cp:revision>
  <dc:subject/>
  <dc:title>Linssy Paulino</dc:title>
</cp:coreProperties>
</file>